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bie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how how to use the ETA file and its associated MP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both the ETA directory and the MPHDIR directory in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 Load "Beeper" in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PHDIR can be ORDERed to the end of your directory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the actual running programs and data stora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the ETA directory key. "TRIP" "DISPL" "ODO" "ET" STOP" "STRT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one page one. Press NXT and on page two will be "STPDS" "SET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" "CLRBE" "LST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TRIP, is used to input miles traveled thus far, via a trip odo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, puts the latest TRIP or ODO scree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O, this works the same as "trip", except you input your distanc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meter reading. This is usually done if you have an olde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not have a trip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, press this at any time to get the current Elapsed Time sinc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this is pressed when you reach your destination. Input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meter read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D, this simply displays again, the very first star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DS, this simply displays the Stop screen again, if St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E, this asks for an input in minutes, and then sets a repeating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reading can be taken at a constan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, this is the cautious one. This Initializes everything.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starting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BE, this Clears the interval Beeper set with SETBE. Simpl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PR, this is used after your trip and if you were unable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s you input them. This will print all the readings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op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art ETA by pushing the "INI" key on pag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will then be asked to input your PRESENT ODOMETER READING.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 will now be asked your APPROX. MILES TO DESTINATION. Input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st of your knowledg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You will now see a "START  or ABORT" screen and the softkey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TART or ABORT. As you are ready to start your actual tri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ABORT will abort the program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s soon as START is pressed you will see another screen tha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:, START DATE:, &amp; STARTING ODO:. At the bottom the sof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you to press "PRINT" or "DONE". If you have one of the I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48, aim the 48 at the printer and press "PRINT"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inter, press "DONE". You will now return to your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ice though that the softkeys will display page one of the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t this time you may use any of the keys you would like on pag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STOP. DO NOT push STOP until you are at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 Pressing "ET" will give you the Elapsed time since you started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ON key, or ATTN key will clear this screen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 Use the "TRIP" key by first putting the miles traveled thus fa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TRIP ODOMETER if you have one, then press "TRIP".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s precise as possible. You will then get a new scree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MPH, change in MPH (a positive value is an increase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a decrease), next will be your ETA with day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will be the Estimated time yet to travel. Or your remaining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f you make no stops and speed does not change. If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then it will be reflected the next time you input a new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O reading. The fifth line is your Miles traveled thus far. Six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YET to travel. Seventh is the Elapsed time sinc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or at least stared this program. Eighth is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ook this reading. Good to keep a printed record.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Total travel time. This is a total of time so far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 At this point you are asked to press a softkey. "PRI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. If you have a printer, it would be nice to print a cop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your destination you will be able to look at all the dat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've done. If you do not have a printer or not with you press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is screen. You may go back at any time and press the "DIS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the last "TRIP" or "ODO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 with you, your data is saved in the "lst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or later printing, as long as you do NOT do anothe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.  If you do not have a trip odometer, use the "ODO" key. This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9b except you input your current odometer reading and press "O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will be the same as 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.  If you are going on a rather long trip and would like to take ET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consistent interval, use the "SETBE" key. This is for SETBEE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the interval, in minutes, that you would like to be bee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interval you will hear the 48 beep you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If you would like to shut the beeper off, press the "CLR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key. This is the clearbeep key. The setbeep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 If you have SETBEEP turned on, it will als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when STOP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.  This is the STOP key. Press this precisely when you arriv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The current date and time will be logged as soon as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 You will now be asked to input your final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ometer reading. Do so, then press ENTER. There is NO hurry her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date and time are already logged. Just be sure to in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ODOMETER reading. The only thing that must be as precise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ressing of the STOP key is you ending odometer read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put, you will get a STOPDISPLAY screen. It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IME, STARTING DATE, STOP TIME, STOP DATE, DISTANCE TRAV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, AVE. SPEED, Your last ETA and the error, due to dr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or driving to slow or an incorrect estimated destination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ill now have the actual mileage from your start point to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now. Print this screen if you have a printer, else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ce STOP is pressed, the ET key will now show not only Elaps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p, but total elapsed time since last starting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hundreds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buffer containing your most recent displays are now also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When you are have "STOPed" simply press the "LSTPR" key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and follow the directions. "DONE"  will be displayed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printed.Once again the default to print is to the I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portable. Feel free to add more output to this buff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***** Please use care when operating this program and driving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nice to have a second party with you to help input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print each screen as you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ecial thanks to James Donnelly for his TOOL KIT and in particul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LIBRARY without which this program could not display each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 first pass and a quick one at that, so feel free to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s. It is written entirely in normal user code on the 4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quick edit changes can be made if desired. Note that the MPH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needed by the user. Only by the ETA directory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This is so that data can be as accurate as possible, bo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 W. 17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dale, Ca. 90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likes, &amp;/or dislikes;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: Use at your own risk. Though I have never ha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hing fanc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LAGS USED IN ETA &amp; MP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ET                      1  DISP &amp; STOPDSPY &amp; STRTD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DO &amp; TRIP              5  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IT                    20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TOP                    2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NIT                    2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LSTDISP                 23 STOPD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OALL                   25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